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</w:rPr>
        <w:t>Бизнес развитие“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</w:rPr>
        <w:t>Бизнес развитие“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12 (дванадесет) календарни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  <w:gridCol w:w="11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Лийн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Диджитал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Солюшънс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ЕО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Географски обхва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Европейски Съюз – с фокус България, Германия и англоезични целеви клиенти на територията на съюз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Северна Америка и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Близък Изток – вкл. Саудитска Арабия, ОА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Обхват на услугите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ind w:left="426" w:hanging="360"/>
              <w:rPr/>
            </w:pPr>
            <w:r>
              <w:rPr>
                <w:color w:val="222222"/>
              </w:rPr>
              <w:t>Формализиране на процеса по продажби в Лийн Диджитал Солюшънс ЕООД (ЛДС) за всеки географски регион, според неговите особености – подготвяне на план за действие (съобразен с всички изисквания на процедурата), вкл. необходими ресурси, вкл. и на процес за координиране на усилията за продажби на целевите групи/персони и в определените географски региони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/>
            </w:pPr>
            <w:r>
              <w:rPr>
                <w:color w:val="222222"/>
              </w:rPr>
              <w:t>Организиране на процеса по бизнес развитие за всеки регион – осигуряване на необходимите ресурси (например човешки – екип и/или необходим хардуер и софтуерни инструменти). Задължително е членовете на екипа да владеят езика на региона, за който отговарят на ниво майчин език (</w:t>
            </w:r>
            <w:r>
              <w:rPr>
                <w:color w:val="222222"/>
                <w:lang w:val="en-GB"/>
              </w:rPr>
              <w:t>C</w:t>
            </w:r>
            <w:r>
              <w:rPr>
                <w:color w:val="222222"/>
              </w:rPr>
              <w:t>2 или еквивалент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/>
            </w:pPr>
            <w:r>
              <w:rPr>
                <w:color w:val="222222"/>
              </w:rPr>
              <w:t>Подготовка на членове на екипа на изпълнителя и ЛДС за провеждане на всички стъпки от процеса по бизнес развитие, вкл. демонстрации и договаряне на цени, процес за одобряване на нови сделки – провеждане на най-малко еднодневно обучение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>
                <w:color w:val="222222"/>
              </w:rPr>
            </w:pPr>
            <w:r>
              <w:rPr>
                <w:color w:val="222222"/>
              </w:rPr>
              <w:t>Прилагане на CRM системата на ЛДС в процеса на продажбите, след осигурен достъп от ЛДС до нея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>
                <w:color w:val="222222"/>
              </w:rPr>
            </w:pPr>
            <w:r>
              <w:rPr>
                <w:color w:val="222222"/>
              </w:rPr>
              <w:t>Генериране на квалифицирани лийдове чрез телемаркетинг, социални мрежи, имейл комуникация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/>
            </w:pPr>
            <w:r>
              <w:rPr>
                <w:color w:val="222222"/>
              </w:rPr>
              <w:t>Създаване на база данни с контакти в сегмент B2B (бизнес-бизнес) в CRM на ЛДС – компании и лица, според конкретни изисквания за всяка целева персона (съгласно насоките в т. 3.3.), които ще бъдат представени на избрания изпълнител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/>
            </w:pPr>
            <w:r>
              <w:rPr>
                <w:color w:val="222222"/>
              </w:rPr>
              <w:t>Управление на контактите: Провеждане на комуникация с идентифицирани потенциални клиенти (</w:t>
            </w:r>
            <w:r>
              <w:rPr>
                <w:color w:val="222222"/>
                <w:lang w:val="en-GB"/>
              </w:rPr>
              <w:t>leads</w:t>
            </w:r>
            <w:r>
              <w:rPr>
                <w:color w:val="222222"/>
              </w:rPr>
              <w:t>), чрез един или повече от следните канали – имейл, ЛинкдИн, телефон и запис на резултатите в CRM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/>
            </w:pPr>
            <w:r>
              <w:rPr>
                <w:color w:val="222222"/>
              </w:rPr>
              <w:t xml:space="preserve">Управление на контактите: Организация на онлайн срещи с контакти проявили интерес (qualified </w:t>
            </w:r>
            <w:r>
              <w:rPr>
                <w:color w:val="222222"/>
                <w:lang w:val="en-GB"/>
              </w:rPr>
              <w:t>leads</w:t>
            </w:r>
            <w:r>
              <w:rPr>
                <w:color w:val="222222"/>
              </w:rPr>
              <w:t xml:space="preserve"> – квалифицирани лийдове), в които да участва поне един вътрешен представител на ЛДС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>
                <w:color w:val="222222"/>
              </w:rPr>
            </w:pPr>
            <w:r>
              <w:rPr>
                <w:color w:val="222222"/>
              </w:rPr>
              <w:t>Събиране и анализ на пазарна информация с цел оптимизиране на процесите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ind w:left="426" w:hanging="360"/>
              <w:rPr>
                <w:color w:val="222222"/>
              </w:rPr>
            </w:pPr>
            <w:r>
              <w:rPr>
                <w:color w:val="222222"/>
              </w:rPr>
              <w:t xml:space="preserve">Изготвяне на </w:t>
            </w:r>
            <w:r>
              <w:rPr>
                <w:b/>
                <w:bCs/>
                <w:color w:val="222222"/>
              </w:rPr>
              <w:t>тримесечни справки за ефективността</w:t>
            </w:r>
            <w:r>
              <w:rPr>
                <w:color w:val="222222"/>
              </w:rPr>
              <w:t xml:space="preserve"> на кампаниите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чин на изпълнение на услугите: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цел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ачестве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ени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слуг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мк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ед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едмиц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е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ключва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ъзложителя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щ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рганизир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рещ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ставя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мпания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дук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Blended Leading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цел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брандинг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сяк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руг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елевант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нформац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бран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ител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ъщ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ак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ЛД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щ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остав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брания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ител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личн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нформац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атериал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дук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Blended Leading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стъп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CRM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мпания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рещ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бъд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веде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бра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ъзложител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яст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нлайн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андидат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едв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а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ви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ч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ЛД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щ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ъзлож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пределянет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целев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аудитори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ерсо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ъншен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ител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чрез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дел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дбор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едовател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нформация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пределе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ерсо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щ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бъда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оставе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ител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стоящ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мк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бот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е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лучаванет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ител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цедур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ят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ъзложе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пределянет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ерсо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андидат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едв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а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ви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ч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тича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ърв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едмиц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ключва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стоящ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ерсо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пределе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ет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щ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вед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евъзможнос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ЛД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г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став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очен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горн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араграф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едноседмичен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акъ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учай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ЛД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щ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став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варител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ефинира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ерсо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ътрешн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екип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нтакт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ключе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CRM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истем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ЛД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бран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стоящ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ител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лучава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ефинира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бран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руг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ител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ерсо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ям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лага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анкци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верк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писа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екц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четнос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иема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ботата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лу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з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нтакт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рябв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говаря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едварител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ефинира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ЛД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ерсо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лед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ключва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бройк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ига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лупосочен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казател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е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вежда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ървоначал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рещ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слуг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щ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ровежда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ъглас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работен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ител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лан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1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гор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слуг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1-4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гор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едв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бъда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ен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мк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едмиц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лед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ключван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слугит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5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10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пълнява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ъглас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ла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. 1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ъобразн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зисквания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настоящат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пецификация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оит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а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одещи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.</w:t>
            </w:r>
          </w:p>
          <w:p>
            <w:pPr>
              <w:pStyle w:val="ListParagraph"/>
              <w:spacing w:before="0" w:after="0"/>
              <w:ind w:left="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Качествот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зпълнени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лугит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щ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ъд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следяван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римесеч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аза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кат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ел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щ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ъда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зползван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леднит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казатели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Брой създадени контакти в CRM системата, отговарящи на сегментацията спрямо нишовата таргет аудитория на ЛДС и потвърдена от него (т.е. на определените персони) - най-малко 25 000 контакта, които включват най-малко по 8 000 контакта от всеки от регионите – за целия срок за изпълнение на услуги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Брой изпратени и получени имейли на идентифицирани потенциални клиенти, отговарящи на сегментацията спрямо нишовата таргет аудитория на ЛДС и потвърдена от него (определените персони) – най-малко 25 000, които включват най-малко по 8 000 контакта от всеки от регионите – за целия срок за изпълнение на услугите. Имейли, който са се върнали като недоставени не се зачитат като изпратен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26" w:hanging="36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Брой изпратени покани в ЛинкдИн – най-малко 36 000, които включват най-малко по 12 000 контакта от всеки от регионите – за целия срок за изпълнение на услугит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Брой изпратени първи съобщения в ЛинкдИн след приети покани - най-малко 24 000, които включват най-малко по 8 000 контакта от всеки от регионите – за целия срок за изпълнение на услуги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Брой проведени телефонни разговори с лице на позиция, за която може да се счита, че отговаря за закупуване на продукти и услуги от страна на потенциален клиент - най-малко 16 000, които включват най-малко по 5 000 обаждания към контакти от всеки от регионите – за целия срок за изпълнение на услуги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Брой квалифицирани контакти на позиция, за която може да се счита, че отговаря за закупуване на продукти и услуги, записани в </w:t>
            </w:r>
            <w:r>
              <w:rPr>
                <w:rFonts w:cs="Times New Roman" w:ascii="Times New Roman" w:hAnsi="Times New Roman"/>
                <w:szCs w:val="24"/>
                <w:lang w:val="en-US" w:eastAsia="en-GB"/>
              </w:rPr>
              <w:t>CRM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системата – това са контакти, проявили интерес към продукта на клиента и към организиране на среща с клиента за представяне на продукта – най-малко 4 000 контакта без да има минимални изисквания за брой квалифицирани контакти за регион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Отчетност и приемане на работат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На всеки три месеца Възложителят ще проверява напредъка по изпълнение на дейностите. Напредъкът по изпълнението на услугите ще се удостоверява със справка от изпълнителя. Изпълнението за всяко тримесечие ще се приема с двустранен приемо-предавателен протокол, придружен от справка от изпълнителя за напредъка по всеки от показателите и при постигане на следните резултати по тримесечия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850"/>
              <w:gridCol w:w="851"/>
              <w:gridCol w:w="850"/>
              <w:gridCol w:w="1134"/>
            </w:tblGrid>
            <w:tr>
              <w:trPr>
                <w:trHeight w:val="691" w:hRule="atLeast"/>
              </w:trPr>
              <w:tc>
                <w:tcPr>
                  <w:tcW w:w="846" w:type="dxa"/>
                  <w:tcBorders>
                    <w:top w:val="single" w:sz="4" w:space="0" w:color="A02B93"/>
                    <w:left w:val="single" w:sz="4" w:space="0" w:color="A02B93"/>
                  </w:tcBorders>
                  <w:shd w:fill="A02B93" w:val="clear"/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</w:r>
                  <w:bookmarkStart w:id="0" w:name="_Hlk190162756"/>
                  <w:bookmarkStart w:id="1" w:name="_Hlk190162756"/>
                  <w:bookmarkEnd w:id="1"/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  <w:shd w:fill="A02B93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  <w:t>I-во тримесеч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  <w:shd w:fill="A02B93" w:val="clear"/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  <w:t>II-ро тримесеч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  <w:shd w:fill="A02B93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  <w:t>III-то тримесеч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  <w:shd w:fill="A02B93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16"/>
                      <w:szCs w:val="16"/>
                      <w:lang w:eastAsia="en-GB"/>
                    </w:rPr>
                    <w:t>IV-то тримесечие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846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eastAsia="en-GB"/>
                    </w:rPr>
                    <w:t>Брой създадени контакти в CRM система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20% от целта по показателя</w:t>
                  </w:r>
                </w:p>
              </w:tc>
              <w:tc>
                <w:tcPr>
                  <w:tcW w:w="851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50% от целта по показателя с натрупване с резултатите от предходното тримесеч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75% от целта по показателя с натрупване с резултатите от предходните тримесеч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100% от целта по показателя с натрупване с резултатите от предходните тримесечия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846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eastAsia="en-GB"/>
                    </w:rPr>
                    <w:t>Брой изпратени имейли на идентифицирани потенциални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20% от целта по показателя</w:t>
                  </w:r>
                </w:p>
              </w:tc>
              <w:tc>
                <w:tcPr>
                  <w:tcW w:w="851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50% от целта по показателя с натрупване с резултатите от предходното тримесеч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75% от целта по показателя с натрупване с резултатите от предходните тримесеч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100% от целта по показателя с натрупване с резултатите от предходните тримесечия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846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eastAsia="en-GB"/>
                    </w:rPr>
                    <w:t>Брой изпратени покани в ЛинкдИн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20% от целта по показателя</w:t>
                  </w:r>
                </w:p>
              </w:tc>
              <w:tc>
                <w:tcPr>
                  <w:tcW w:w="851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50% от целта по показателя с натрупване с резултатите от предходното тримесеч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75% от целта по показателя с натрупване с резултатите от предходните тримесеч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100% от целта по показателя с натрупване с резултатите от предходните тримесечия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846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eastAsia="en-GB"/>
                    </w:rPr>
                    <w:t>Брой изпратени съобщения в ЛинкдИн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20% от целта по показателя</w:t>
                  </w:r>
                </w:p>
              </w:tc>
              <w:tc>
                <w:tcPr>
                  <w:tcW w:w="851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50% от целта по показателя с натрупване с резултатите от предходното тримесеч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75% от целта по показателя с натрупване с резултатите от предходните тримесеч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100% от целта по показателя с натрупване с резултатите от предходните тримесечия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46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eastAsia="en-GB"/>
                    </w:rPr>
                    <w:t>Брой телефонни обажд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20% от целта по показателя</w:t>
                  </w:r>
                </w:p>
              </w:tc>
              <w:tc>
                <w:tcPr>
                  <w:tcW w:w="851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50% от целта по показателя с натрупване с резултатите от предходното тримесеч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75% от целта по показателя с натрупване с резултатите от предходните тримесеч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A02B93"/>
                    <w:left w:val="single" w:sz="4" w:space="0" w:color="A02B93"/>
                    <w:bottom w:val="single" w:sz="4" w:space="0" w:color="A02B93"/>
                    <w:right w:val="single" w:sz="4" w:space="0" w:color="A02B93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en-GB"/>
                    </w:rPr>
                    <w:t>100% от целта по показателя с натрупване с резултатите от предходните тримесечия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Пр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еизпълнени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целт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з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ериод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услугит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с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риемат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остиган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целт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съответно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с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одписв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двустранен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риемо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редавателен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ротокол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който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редпоставк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з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извършван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лащан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з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съответното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тримесечи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).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случай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ч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рамкит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яко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/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тримесечи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целия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срок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изпълнени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услугит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бъдат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остигнат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едн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ил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овеч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от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заложенит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цел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з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един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ил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овеч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от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определенит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астоящат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точк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оказател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ЛДС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мож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д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рилож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предвидените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Договора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неустойки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  <w:lang w:val="en-US" w:eastAsia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Съгласно изискванията към услуги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обствеността на всички резултати от услугите преминава към Лийн Диджитал Солюшънс ЕО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105"/>
        <w:gridCol w:w="2268"/>
        <w:gridCol w:w="212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изнес развит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ът на плащане е, както следва: </w:t>
      </w:r>
    </w:p>
    <w:p>
      <w:pPr>
        <w:pStyle w:val="Normal"/>
        <w:ind w:left="284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1.</w:t>
        <w:tab/>
      </w:r>
      <w:r>
        <w:rPr>
          <w:rFonts w:cs="Times New Roman" w:ascii="Times New Roman" w:hAnsi="Times New Roman"/>
          <w:bCs/>
          <w:szCs w:val="22"/>
        </w:rPr>
        <w:t>Плащаният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договор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щ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бъда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авансово</w:t>
      </w:r>
      <w:r>
        <w:rPr>
          <w:rFonts w:cs="Times New Roman" w:ascii="Times New Roman" w:hAnsi="Times New Roman"/>
          <w:bCs/>
          <w:szCs w:val="22"/>
        </w:rPr>
        <w:t>, 3 (</w:t>
      </w:r>
      <w:r>
        <w:rPr>
          <w:rFonts w:cs="Times New Roman" w:ascii="Times New Roman" w:hAnsi="Times New Roman"/>
          <w:bCs/>
          <w:szCs w:val="22"/>
        </w:rPr>
        <w:t>три</w:t>
      </w:r>
      <w:r>
        <w:rPr>
          <w:rFonts w:cs="Times New Roman" w:ascii="Times New Roman" w:hAnsi="Times New Roman"/>
          <w:bCs/>
          <w:szCs w:val="22"/>
        </w:rPr>
        <w:t xml:space="preserve">) </w:t>
      </w:r>
      <w:r>
        <w:rPr>
          <w:rFonts w:cs="Times New Roman" w:ascii="Times New Roman" w:hAnsi="Times New Roman"/>
          <w:bCs/>
          <w:szCs w:val="22"/>
        </w:rPr>
        <w:t>междинни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и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едн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финално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bCs/>
          <w:szCs w:val="22"/>
        </w:rPr>
        <w:t>2.</w:t>
        <w:tab/>
      </w:r>
      <w:r>
        <w:rPr>
          <w:rFonts w:cs="Times New Roman" w:ascii="Times New Roman" w:hAnsi="Times New Roman"/>
          <w:bCs/>
          <w:szCs w:val="22"/>
        </w:rPr>
        <w:t>Размеръ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авансовот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лащан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щ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е</w:t>
      </w:r>
      <w:r>
        <w:rPr>
          <w:rFonts w:cs="Times New Roman" w:ascii="Times New Roman" w:hAnsi="Times New Roman"/>
          <w:bCs/>
          <w:szCs w:val="22"/>
        </w:rPr>
        <w:t xml:space="preserve"> 10% </w:t>
      </w:r>
      <w:r>
        <w:rPr>
          <w:rFonts w:cs="Times New Roman" w:ascii="Times New Roman" w:hAnsi="Times New Roman"/>
          <w:bCs/>
          <w:szCs w:val="22"/>
        </w:rPr>
        <w:t>о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стойностт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договора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bCs/>
          <w:szCs w:val="22"/>
        </w:rPr>
        <w:t>3.</w:t>
        <w:tab/>
      </w:r>
      <w:r>
        <w:rPr>
          <w:rFonts w:cs="Times New Roman" w:ascii="Times New Roman" w:hAnsi="Times New Roman"/>
          <w:bCs/>
          <w:szCs w:val="22"/>
        </w:rPr>
        <w:t>Размеръ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междиннит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лащания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щ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общо</w:t>
      </w:r>
      <w:r>
        <w:rPr>
          <w:rFonts w:cs="Times New Roman" w:ascii="Times New Roman" w:hAnsi="Times New Roman"/>
          <w:bCs/>
          <w:szCs w:val="22"/>
        </w:rPr>
        <w:t xml:space="preserve"> 60% </w:t>
      </w:r>
      <w:r>
        <w:rPr>
          <w:rFonts w:cs="Times New Roman" w:ascii="Times New Roman" w:hAnsi="Times New Roman"/>
          <w:bCs/>
          <w:szCs w:val="22"/>
        </w:rPr>
        <w:t>о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стойностт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договора</w:t>
      </w:r>
      <w:r>
        <w:rPr>
          <w:rFonts w:cs="Times New Roman" w:ascii="Times New Roman" w:hAnsi="Times New Roman"/>
          <w:bCs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кат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всяк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о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тях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щ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в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размер</w:t>
      </w:r>
      <w:r>
        <w:rPr>
          <w:rFonts w:cs="Times New Roman" w:ascii="Times New Roman" w:hAnsi="Times New Roman"/>
          <w:bCs/>
          <w:szCs w:val="22"/>
        </w:rPr>
        <w:t xml:space="preserve"> 20% </w:t>
      </w:r>
      <w:r>
        <w:rPr>
          <w:rFonts w:cs="Times New Roman" w:ascii="Times New Roman" w:hAnsi="Times New Roman"/>
          <w:bCs/>
          <w:szCs w:val="22"/>
        </w:rPr>
        <w:t>о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стойностт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договора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bCs/>
          <w:szCs w:val="22"/>
        </w:rPr>
        <w:t>4.</w:t>
        <w:tab/>
      </w:r>
      <w:r>
        <w:rPr>
          <w:rFonts w:cs="Times New Roman" w:ascii="Times New Roman" w:hAnsi="Times New Roman"/>
          <w:bCs/>
          <w:szCs w:val="22"/>
        </w:rPr>
        <w:t>Размеръ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финалнот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лащан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щ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бъде</w:t>
      </w:r>
      <w:r>
        <w:rPr>
          <w:rFonts w:cs="Times New Roman" w:ascii="Times New Roman" w:hAnsi="Times New Roman"/>
          <w:bCs/>
          <w:szCs w:val="22"/>
        </w:rPr>
        <w:t xml:space="preserve"> 30% </w:t>
      </w:r>
      <w:r>
        <w:rPr>
          <w:rFonts w:cs="Times New Roman" w:ascii="Times New Roman" w:hAnsi="Times New Roman"/>
          <w:bCs/>
          <w:szCs w:val="22"/>
        </w:rPr>
        <w:t>о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стойностт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договора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ind w:left="284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Плащаният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с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извършват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в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съответнит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срокове</w:t>
      </w:r>
      <w:r>
        <w:rPr>
          <w:rFonts w:cs="Times New Roman" w:ascii="Times New Roman" w:hAnsi="Times New Roman"/>
          <w:bCs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посочени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в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роект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Договор</w:t>
      </w:r>
      <w:r>
        <w:rPr>
          <w:rFonts w:cs="Times New Roman" w:ascii="Times New Roman" w:hAnsi="Times New Roman"/>
          <w:bCs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след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издаван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валид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фактур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с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всички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еобходими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реквизити</w:t>
      </w:r>
      <w:r>
        <w:rPr>
          <w:rFonts w:cs="Times New Roman" w:ascii="Times New Roman" w:hAnsi="Times New Roman"/>
          <w:bCs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кат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з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междинн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лащан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еобходим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двустранн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одписан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без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забележки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междинен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риемо</w:t>
      </w:r>
      <w:r>
        <w:rPr>
          <w:rFonts w:cs="Times New Roman" w:ascii="Times New Roman" w:hAnsi="Times New Roman"/>
          <w:bCs/>
          <w:szCs w:val="22"/>
        </w:rPr>
        <w:t>-</w:t>
      </w:r>
      <w:r>
        <w:rPr>
          <w:rFonts w:cs="Times New Roman" w:ascii="Times New Roman" w:hAnsi="Times New Roman"/>
          <w:bCs/>
          <w:szCs w:val="22"/>
        </w:rPr>
        <w:t>предавателен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ротокол</w:t>
      </w:r>
      <w:r>
        <w:rPr>
          <w:rFonts w:cs="Times New Roman" w:ascii="Times New Roman" w:hAnsi="Times New Roman"/>
          <w:bCs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з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финалн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лащан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еобходим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личиет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на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двустранно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одписан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без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забележки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финален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риемо</w:t>
      </w:r>
      <w:r>
        <w:rPr>
          <w:rFonts w:cs="Times New Roman" w:ascii="Times New Roman" w:hAnsi="Times New Roman"/>
          <w:bCs/>
          <w:szCs w:val="22"/>
        </w:rPr>
        <w:t>-</w:t>
      </w:r>
      <w:r>
        <w:rPr>
          <w:rFonts w:cs="Times New Roman" w:ascii="Times New Roman" w:hAnsi="Times New Roman"/>
          <w:bCs/>
          <w:szCs w:val="22"/>
        </w:rPr>
        <w:t>предавателен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ротокол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426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от Постановление № 80 на Министерския съвет от 09.05.2022 г.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426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426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426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9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623" w:footer="56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071" w:leader="none"/>
        <w:tab w:val="right" w:pos="9360" w:leader="none"/>
      </w:tabs>
      <w:jc w:val="center"/>
      <w:rPr/>
    </w:pPr>
    <w:r>
      <w:rPr>
        <w:rFonts w:eastAsia="Calibri"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</w:t>
    </w:r>
    <w:r>
      <w:rPr>
        <w:rFonts w:eastAsia="Calibri" w:cs="Times New Roman" w:ascii="Times New Roman" w:hAnsi="Times New Roman"/>
        <w:b/>
        <w:bCs/>
        <w:i/>
        <w:iCs/>
        <w:sz w:val="22"/>
        <w:szCs w:val="22"/>
      </w:rPr>
      <w:t>Европейския съюз – NextGenerationEU</w:t>
    </w:r>
    <w:r>
      <w:rPr>
        <w:rFonts w:eastAsia="Calibri" w:cs="Times New Roman" w:ascii="Times New Roman" w:hAnsi="Times New Roman"/>
        <w:i/>
        <w:iCs/>
        <w:sz w:val="22"/>
        <w:szCs w:val="22"/>
      </w:rPr>
      <w:t>. Цялата отговорност за съдържанието на документа се носи от Лийн Диджитал Солюшънс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</w:t>
    </w:r>
    <w:r>
      <w:rPr>
        <w:rFonts w:eastAsia="Calibri" w:cs="Times New Roman" w:ascii="Times New Roman" w:hAnsi="Times New Roman"/>
        <w:i/>
        <w:iCs/>
        <w:szCs w:val="22"/>
      </w:rPr>
      <w:t xml:space="preserve">         </w:t>
    </w:r>
    <w:r>
      <w:rPr>
        <w:rFonts w:eastAsia="Calibri" w:cs="Times New Roman" w:ascii="Times New Roman" w:hAnsi="Times New Roman"/>
        <w:szCs w:val="22"/>
        <w:lang w:val="en-US"/>
      </w:rPr>
      <w:fldChar w:fldCharType="begin"/>
    </w:r>
    <w:r>
      <w:rPr>
        <w:szCs w:val="22"/>
        <w:rFonts w:eastAsia="Calibri" w:cs="Times New Roman" w:ascii="Times New Roman" w:hAnsi="Times New Roman"/>
        <w:lang w:val="en-US"/>
      </w:rPr>
      <w:instrText xml:space="preserve"> PAGE </w:instrText>
    </w:r>
    <w:r>
      <w:rPr>
        <w:szCs w:val="22"/>
        <w:rFonts w:eastAsia="Calibri" w:cs="Times New Roman" w:ascii="Times New Roman" w:hAnsi="Times New Roman"/>
        <w:lang w:val="en-US"/>
      </w:rPr>
      <w:fldChar w:fldCharType="separate"/>
    </w:r>
    <w:r>
      <w:rPr>
        <w:szCs w:val="22"/>
        <w:rFonts w:eastAsia="Calibri" w:cs="Times New Roman" w:ascii="Times New Roman" w:hAnsi="Times New Roman"/>
        <w:lang w:val="en-US"/>
      </w:rPr>
      <w:t>11</w:t>
    </w:r>
    <w:r>
      <w:rPr>
        <w:szCs w:val="22"/>
        <w:rFonts w:eastAsia="Calibri"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i/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7"/>
      <w:gridCol w:w="3470"/>
      <w:gridCol w:w="2983"/>
    </w:tblGrid>
    <w:tr>
      <w:trPr>
        <w:trHeight w:val="1691" w:hRule="atLeast"/>
      </w:trPr>
      <w:tc>
        <w:tcPr>
          <w:tcW w:w="3407" w:type="dxa"/>
          <w:tcBorders/>
        </w:tcPr>
        <w:p>
          <w:pPr>
            <w:pStyle w:val="Normal"/>
            <w:snapToGrid w:val="false"/>
            <w:spacing w:before="0" w:after="120"/>
            <w:ind w:left="-103" w:hanging="0"/>
            <w:jc w:val="center"/>
            <w:rPr>
              <w:rFonts w:ascii="Times New Roman" w:hAnsi="Times New Roman" w:cs="Times New Roman"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GB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9267" r="-1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20"/>
            <w:jc w:val="center"/>
            <w:rPr>
              <w:rFonts w:ascii="Times New Roman" w:hAnsi="Times New Roman" w:cs="Times New Roman"/>
              <w:b/>
              <w:b/>
              <w:sz w:val="12"/>
              <w:szCs w:val="12"/>
              <w:lang w:eastAsia="en-GB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eastAsia="en-GB"/>
            </w:rPr>
          </w:r>
        </w:p>
        <w:p>
          <w:pPr>
            <w:pStyle w:val="Normal"/>
            <w:tabs>
              <w:tab w:val="clear" w:pos="709"/>
              <w:tab w:val="center" w:pos="4153" w:leader="none"/>
              <w:tab w:val="right" w:pos="9356" w:leader="none"/>
            </w:tabs>
            <w:spacing w:before="360" w:after="12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Финансирано от Европейския съюз</w:t>
            <w:br/>
            <w:t>СледващоПоколениеЕС</w:t>
          </w:r>
        </w:p>
      </w:tc>
      <w:tc>
        <w:tcPr>
          <w:tcW w:w="3470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608965" cy="53340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30" r="-2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План за възстановяване и устойчивост</w:t>
          </w:r>
        </w:p>
      </w:tc>
      <w:tc>
        <w:tcPr>
          <w:tcW w:w="2983" w:type="dxa"/>
          <w:tcBorders/>
        </w:tcPr>
        <w:p>
          <w:pPr>
            <w:pStyle w:val="Normal"/>
            <w:tabs>
              <w:tab w:val="clear" w:pos="709"/>
              <w:tab w:val="center" w:pos="4153" w:leader="none"/>
              <w:tab w:val="right" w:pos="9356" w:leader="none"/>
            </w:tabs>
            <w:snapToGrid w:val="false"/>
            <w:spacing w:before="0" w:after="120"/>
            <w:jc w:val="both"/>
            <w:rPr>
              <w:rFonts w:ascii="Times New Roman" w:hAnsi="Times New Roman" w:cs="Times New Roman"/>
              <w:b/>
              <w:b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b/>
              <w:szCs w:val="24"/>
              <w:lang w:val="en-US" w:eastAsia="en-GB"/>
            </w:rPr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8" r="-2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153" w:leader="none"/>
              <w:tab w:val="right" w:pos="9356" w:leader="none"/>
            </w:tabs>
            <w:spacing w:before="0" w:after="12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9"/>
              <w:tab w:val="center" w:pos="4153" w:leader="none"/>
              <w:tab w:val="right" w:pos="9356" w:leader="none"/>
            </w:tabs>
            <w:spacing w:before="0" w:after="12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9"/>
              <w:tab w:val="center" w:pos="4153" w:leader="none"/>
              <w:tab w:val="right" w:pos="9356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Република България</w:t>
          </w:r>
        </w:p>
      </w:tc>
    </w:tr>
  </w:tbl>
  <w:p>
    <w:pPr>
      <w:pStyle w:val="Normal"/>
      <w:spacing w:before="0" w:after="120"/>
      <w:ind w:right="-425" w:hanging="0"/>
      <w:jc w:val="both"/>
      <w:rPr>
        <w:rFonts w:ascii="Times New Roman" w:hAnsi="Times New Roman" w:cs="Times New Roman"/>
        <w:i/>
        <w:i/>
        <w:sz w:val="20"/>
        <w:lang w:eastAsia="en-GB"/>
      </w:rPr>
    </w:pPr>
    <w:r>
      <w:rPr>
        <w:rFonts w:cs="Times New Roman" w:ascii="Times New Roman" w:hAnsi="Times New Roman"/>
        <w:i/>
        <w:sz w:val="20"/>
        <w:lang w:eastAsia="en-GB"/>
      </w:rPr>
      <w:t>Проект № BG-RRP-2.006-0013-C01 „Embedded Blended Leadership Environment“ финансиран от Следващо поколение ЕС чрез План за възстановяване и устойчивост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alibri" w:hAnsi="Calibri" w:eastAsia="Aptos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Noto Sans Symbols;Calibri" w:hAnsi="Noto Sans Symbols;Calibri" w:eastAsia="Noto Sans Symbols;Calibri" w:cs="Noto Sans Symbols;Calibri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jc w:val="both"/>
    </w:pPr>
    <w:rPr>
      <w:rFonts w:ascii="Times New Roman" w:hAnsi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Rayna Grigorova</cp:lastModifiedBy>
  <cp:lastPrinted>2011-03-22T17:11:00Z</cp:lastPrinted>
  <dcterms:modified xsi:type="dcterms:W3CDTF">2025-03-17T09:12:00Z</dcterms:modified>
  <cp:revision>20</cp:revision>
  <dc:subject/>
  <dc:title>№………</dc:title>
</cp:coreProperties>
</file>